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1842008747"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82456631"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363838147"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672671398"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1574036440"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1994532299"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