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 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ind w:left="4320" w:righ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воде судье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/>
      </w:pPr>
      <w:r>
        <w:rPr>
          <w:lang w:eastAsia="ru-RU"/>
        </w:rPr>
        <w:t xml:space="preserve">В ходе судебного заседания было заявлено ходатайство о </w:t>
      </w:r>
      <w:r>
        <w:rPr/>
        <w:t>приобщении к материалам дела объяснений лица, в отношении которого ведется дело об административном правонарушении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соответствии с частью 2 статьи 24.4 КоАП РФ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тоже время моё ходатайство рассмотрено не было, решение в виде определения так же не вынесено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Я не могу предположить, что судья не знает положений статьи 24.4 КоАП РФ, более того, состав статьи был указан в ходатайстве. Судья осознано идёт на нарушение закона, и мотивом для столь грубого процессуального нарушения может являться прямая либо косвенная заинтересованность судьи в определенном решении дела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статье 29.2 КоАП РФ, судья не может рассматривать дело в случае, если лично, прямо или косвенно заинтересован в разрешении дела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части 2 статьи 29.3 КоАП РФ, при наличии обстоятельств, предусмотренных статьей 29.2 КоАП РФ, защитник лица, в отношении которого ведется производство по делу об административном правонарушении, вправе заявить отвод судье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вышеизложенного, руководствуясь ст.29.3 КоАП РФ заявляю отвод судье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Защитник Петровой А.С. на основании доверенност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.С.Зборошенко</w:t>
      </w:r>
    </w:p>
    <w:p>
      <w:pPr>
        <w:pStyle w:val="Normal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6:42:00Z</dcterms:created>
  <dc:creator>IvanNin</dc:creator>
  <dc:description/>
  <dc:language>en-US</dc:language>
  <cp:lastModifiedBy>zboroshenko</cp:lastModifiedBy>
  <cp:lastPrinted>2009-05-05T20:39:00Z</cp:lastPrinted>
  <dcterms:modified xsi:type="dcterms:W3CDTF">2009-05-05T16:43:00Z</dcterms:modified>
  <cp:revision>4</cp:revision>
  <dc:subject/>
  <dc:title>Жалоба</dc:title>
</cp:coreProperties>
</file>